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 15  »  грудня  2020 року</w:t>
      </w:r>
      <w:r>
        <w:rPr>
          <w:b/>
          <w:bCs/>
        </w:rPr>
        <w:t xml:space="preserve">                                                                                            №  967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1 рік, відповідно до п.23 статті 26,28,52,61-64,66 Закону України « Про місцеве самоврядування в Україні», статей 14,17-19,22-24,55,64,69-77,89,91,97,101,102,103 Бюджетного кодексу України, проєкту Закону України « Про Державний бюджет України на 2021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Схвалити проєкт рішення « Про місцевий бюджет Бучанської міської  територіальної громади на 2021 рік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1 рік на розгляд сесії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Міський голова 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/>
        <w:t>Заступник міського голови                                                                   С.А. Шепетько</w:t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В.о. керуючої  справами                                                                        О.Ф. Пронь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ГОДЖЕНО: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>Завідувач юридичним  відділом                                                           М.С. Бєля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Подання :</w:t>
      </w:r>
    </w:p>
    <w:p>
      <w:pPr>
        <w:pStyle w:val="Normal"/>
        <w:rPr/>
      </w:pPr>
      <w:r>
        <w:rPr/>
        <w:t>Начальник фінансового управління                                                     Т.А. Сімон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0-12-09T14:43:00Z</cp:lastPrinted>
  <dcterms:modified xsi:type="dcterms:W3CDTF">2020-12-17T09:46:00Z</dcterms:modified>
  <cp:revision>173</cp:revision>
  <dc:subject/>
  <dc:title/>
</cp:coreProperties>
</file>